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sub_1000"/>
      <w:bookmarkStart w:id="1" w:name="sub_1000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sub_1000"/>
      <w:bookmarkEnd w:id="2"/>
      <w:r>
        <w:rPr>
          <w:b/>
          <w:sz w:val="28"/>
          <w:szCs w:val="28"/>
        </w:rPr>
        <w:t>СОВЕТ ДЕПУТАТОВ КЛЮЧ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сентября  2018г.                                                                         №  29 /120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                               с. Ключарево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>О включении в реестр  муниципальной собственности объектов недвижимого  имущества   и  объектов движимого имущества Ключар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й системы учета объектов муниципальной собственности, эффективного и целевого их использования в соответствии с Положением о реестре муниципальной собственности собственностью Ключаревского сельского поселения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Ключаревского сельского  поселения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" w:name="sub_1"/>
      <w:bookmarkEnd w:id="3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ключить в реестр муниципальной собственности Ключаревского сельского поселения муниципальный  в раздел 1  перечень объектов недвижимого  имущества  на основании Решения Рузаевского районного суда Республики Мордовия и раздел 2  перечень объектов движи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Земельный участок  адрес: РМ, Рузаевский район, Ключаревское сельское поселение от 31.05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Кинотеатр Ключаревского  сельского поселения адрес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М, Рузаевский район, с.Ключарево, ул. Центральная, д.28 от 23.04.2018г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 Обелиск воинам – землякам, погибшим в годы ВОВ 1941-1945гг.по адресу: РМ, Рузаевский район, с.Ключарево, ул. Центральная, д.28 от 18.05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втомобиль ВАЗ 219010 Ключаревского сельсого поселения от 28.04.2018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Бухгалтерии администрации внести изменения в реестр муниципальной собственности Ключаревского сельского поселения.</w:t>
      </w:r>
    </w:p>
    <w:p>
      <w:pPr>
        <w:pStyle w:val="Normal"/>
        <w:tabs>
          <w:tab w:val="clear" w:pos="708"/>
          <w:tab w:val="left" w:pos="690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  <w:bookmarkStart w:id="4" w:name="sub_1"/>
      <w:bookmarkStart w:id="5" w:name="sub_4"/>
      <w:bookmarkStart w:id="6" w:name="sub_1"/>
      <w:bookmarkStart w:id="7" w:name="sub_4"/>
      <w:bookmarkEnd w:id="6"/>
    </w:p>
    <w:p>
      <w:pPr>
        <w:pStyle w:val="Normal"/>
        <w:tabs>
          <w:tab w:val="clear" w:pos="708"/>
          <w:tab w:val="left" w:pos="690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Ключаревского сельского поселения                           И.В.Полынкова                                  </w:t>
        <w:tab/>
        <w:t xml:space="preserve">  </w:t>
      </w:r>
    </w:p>
    <w:p>
      <w:pPr>
        <w:pStyle w:val="Normal"/>
        <w:rPr>
          <w:sz w:val="24"/>
          <w:szCs w:val="24"/>
        </w:rPr>
      </w:pPr>
      <w:bookmarkStart w:id="8" w:name="sub_4"/>
      <w:r>
        <w:rPr>
          <w:sz w:val="28"/>
          <w:szCs w:val="28"/>
        </w:rPr>
        <w:t xml:space="preserve"> </w:t>
      </w:r>
      <w:bookmarkEnd w:id="8"/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33:00Z</dcterms:created>
  <dc:creator>1</dc:creator>
  <dc:description/>
  <cp:keywords/>
  <dc:language>en-US</dc:language>
  <cp:lastModifiedBy>1</cp:lastModifiedBy>
  <cp:lastPrinted>2018-10-03T09:23:00Z</cp:lastPrinted>
  <dcterms:modified xsi:type="dcterms:W3CDTF">2018-10-03T05:30:00Z</dcterms:modified>
  <cp:revision>10</cp:revision>
  <dc:subject/>
  <dc:title>СОВЕТ ДЕПУТАТОВ КЛЮЧАРЕВСКОГО СЕЛЬСКОГО ПОСЕЛЕНИЯ</dc:title>
</cp:coreProperties>
</file>